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>
          <w:trHeight w:val="1799" w:hRule="atLeast"/>
        </w:trPr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4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 xml:space="preserve">от «04» апреля 2017г. № 246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98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"/>
        <w:gridCol w:w="126"/>
        <w:gridCol w:w="2745"/>
        <w:gridCol w:w="1800"/>
        <w:gridCol w:w="56"/>
        <w:gridCol w:w="1316"/>
        <w:gridCol w:w="1868"/>
        <w:gridCol w:w="56"/>
        <w:gridCol w:w="56"/>
        <w:gridCol w:w="1114"/>
        <w:gridCol w:w="34"/>
        <w:gridCol w:w="39"/>
        <w:gridCol w:w="1941"/>
        <w:gridCol w:w="1800"/>
        <w:gridCol w:w="180"/>
        <w:gridCol w:w="900"/>
        <w:gridCol w:w="180"/>
        <w:gridCol w:w="915"/>
        <w:gridCol w:w="2843"/>
        <w:gridCol w:w="1240"/>
        <w:gridCol w:w="1240"/>
        <w:gridCol w:w="1240"/>
        <w:gridCol w:w="1240"/>
        <w:gridCol w:w="1240"/>
        <w:gridCol w:w="1240"/>
      </w:tblGrid>
      <w:tr>
        <w:trPr>
          <w:trHeight w:val="120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 xml:space="preserve">земельного   </w:t>
              <w:br/>
              <w:t>участка/площадь мест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(условный) номер земельного 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арного</w:t>
              <w:br/>
              <w:t>торгов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</w:t>
              <w:br/>
              <w:t xml:space="preserve">(ассортимен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уемой  </w:t>
              <w:br/>
              <w:t>продукции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  <w:br/>
              <w:t>н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ния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ю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аманского, 3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37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 от здания маг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0 метрах от ориентира по направлению на северо-запад  ул. Минская, 24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9:76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ная продукц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19 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5 метрах от ориентира по направлению на юго-восток от здания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 Г. Даманского, 3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9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север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13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по направлению на юг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моносова, 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2:62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ая Степная, 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5:428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2 метрах от ориентира по направлению на юго-запад от жилого з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с. Лаз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4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02:120104: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8 метрах от ориентира по направлению на ю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40 метрах от ориентира по направлению на северо-  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1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22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5 метрах от ориентира по направлению на юго-запад 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Личенко, 28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4:37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ориентира по направлению на юг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1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, в 35 метрах от ориентира по направлению на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15-б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от ориентира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301:1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0 метрах от ориентира по направлению на се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5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 по направлению на северо-запад ул. Г. Даманского, 1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20 метрах на восток от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на юго- запад от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Г. Даманского, 34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50 лет Октября, 54/7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 в 16 метрах на запад от здания автовокзала по                 ул. Уссурийская, 64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,6 метрах на запад от здания, расположенного по адресу:     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30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плодоовощ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18 м. на северо - запад от СТО,   расположенного по адресу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пичная 10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3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27 м. на северо – восток от  жилого дома, расположенного по адресу: ул. Графская, 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нежилое здание ДК «Восток» , расположенное по адресу:  ул. Ленина, 101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    г. Дальнереченске,  расположенное по адресу: ул. Ленина, 69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15 метров на юго- восок от здания ул. Ленина,1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торговый </w:t>
            </w:r>
          </w:p>
          <w:p>
            <w:pPr>
              <w:pStyle w:val="Style18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:10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хладительные напитки,  сахарная вата, мороженое, кулинарная продукция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запад от входа в магазин «Стел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либо сахарная вата, либо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юг от входа в магазин «Надежд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ул. Ленина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ул. Ленина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входа в магазин «Золотая мозаик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3 метрах по направлению на север от входа в магазин «Орион», ул. Личенко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ул. Ленина,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ул. Ленина,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ул. Ленина,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5 метрах по направлениию на северо- восток от входа в магазин «Астра»,               ул. Ленина,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9  метрах на восток от входа в магазин «Ждём Вас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1 метрах по направлению на юго- восток от входа в магазин «Благо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рн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0 метрах по направлению на северо-восток от входа в детский развлекательный центр «Остров сокровищ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доовощная и сельскохозяйственная продукция</w:t>
            </w:r>
          </w:p>
        </w:tc>
        <w:tc>
          <w:tcPr>
            <w:tcW w:w="28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в 10 метрах от входа  в магазин «Семёрочк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 метрах от входа в магазин «Стел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5 метрах по направлению на восток от входа в магазин «Кроха», ул. Ленина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 метрах от входа в магазин «Орион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2 метрах от входа в  магазин «Супермаркет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на север от входа в  магазин «Заха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входа в магазин «Посад-10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ябуха,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входа в магазин «Аркаим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етрах по направлению на юго- запад от входа в аптеку «Семейная»,                      ул. Даманского ,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 , в 10 м от входа в  магазин «Аист»,                              ул. О. Кошевого, 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 по направлению на юго-запад от жилого дома № 67,                               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годние базары – торговые площадки</w:t>
            </w:r>
          </w:p>
        </w:tc>
        <w:tc>
          <w:tcPr>
            <w:tcW w:w="28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2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. Личенко, 28, в 10 метрах на северо-запад от входа в магазин «Супермарк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магазину «Ждём Ва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 ТЦ «Маха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9 метрах по направлению на юго-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                  ул. М. Личенко, 31, в 10 метрах на юг от входа в ООО кафе «Снеж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, 2-а, в        5 метрах на юго - запад от входа в  магазин «Аист»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Г. Даманского, 15 в 5 метрах на восток от входа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 «Лу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, 3, в 7 метрах на восток от центрального входа в  магазин «Находка»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5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 , в 10 метрах на юго-восток от входа на территорию торговой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50 лет Октября, 21 , в 10 метрах на северо-запад от входа в магазин «Семёрочка»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Ленина, 75,  в 10 метрах  на северо-запад от входа;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 магазину «Золотая мозаика»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ольный базар - торговые площад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1 в  8 метрах на юго-запад от входа в магазин «Орхиде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12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5 метрах по направлению на юг от входа в ТЦ «Лучик» ул. Г. Даманского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ёрдое топливо, строительны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7 метрах от магазина «Каспий» по правую сторон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 71-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в 5 метрах от магазина «Континент» по правую  сторону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ктябрьская, 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магазина «Беркут» по левую  стор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Тухачевского, 2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5 метрах от магазина «Айсберг» по правую  сторон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краинская, 26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юго-запад от  магазина «Аист», ул.О.Кошевого, 2-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9 метрах по направлению на юго-запад от магаз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10 метрах по направлению на северо-запад от магазина, ул. Полярн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2010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 запад от входа в закусочную «Восточная кухня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 строитель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восток от входа в магазин «Семёрочка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17:00Z</dcterms:created>
  <dc:creator>adm13</dc:creator>
  <dc:description/>
  <cp:keywords/>
  <dc:language>en-US</dc:language>
  <cp:lastModifiedBy>adm14</cp:lastModifiedBy>
  <cp:lastPrinted>2017-04-06T10:18:00Z</cp:lastPrinted>
  <dcterms:modified xsi:type="dcterms:W3CDTF">2017-04-06T00:24:00Z</dcterms:modified>
  <cp:revision>4</cp:revision>
  <dc:subject/>
  <dc:title>Форма</dc:title>
</cp:coreProperties>
</file>